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8075</wp:posOffset>
            </wp:positionH>
            <wp:positionV relativeFrom="paragraph">
              <wp:posOffset>-20320</wp:posOffset>
            </wp:positionV>
            <wp:extent cx="75247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января 2021 года</w:t>
        <w:tab/>
        <w:t xml:space="preserve">         </w:t>
        <w:tab/>
        <w:tab/>
        <w:t xml:space="preserve">                                                   № 40/2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Об отчете о результатах приватизации муниципального имущества за 2020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председателя Комитета по управлению имуществом и земельным отношениям муниципального района "Шилкинский район" о результатах приватизации муниципального имущества за 2020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right="-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за 2020 год принять к сведению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</w:t>
        <w:tab/>
        <w:t xml:space="preserve">                           </w:t>
        <w:tab/>
        <w:tab/>
        <w:t xml:space="preserve">С.Г.Швец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  <w:szCs w:val="28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рогнозный план (программа) приватизации муниципального имущества  муниципального района «Шилкинский район» на 2020 год (далее – Прогнозный план) утвержден решением Совета муниципального района «Шилкинский район» от 31.10.2019 г. № 27/172. Изменения в Прогнозный план на 2020 год внесены решением Совета муниципального района «Шилкинский район» от 24.09.2020 г. № 36/224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ным планом предусмотрена приватизация следующих объектов недвижимого имущества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нежилое </w:t>
      </w:r>
      <w:r>
        <w:rPr>
          <w:rFonts w:cs="Times New Roman" w:ascii="Times New Roman" w:hAnsi="Times New Roman"/>
          <w:sz w:val="28"/>
          <w:szCs w:val="28"/>
        </w:rPr>
        <w:t>здание общей площадью  969,7 кв.м, расположенного по адресу: Забайкальский край, Шилкинский район, пгт. Первомайский, ул. Промышленная, 3</w:t>
      </w:r>
      <w:r>
        <w:rPr>
          <w:rFonts w:cs="Times New Roman" w:ascii="Times New Roman" w:hAnsi="Times New Roman"/>
          <w:bCs/>
          <w:sz w:val="28"/>
          <w:szCs w:val="28"/>
        </w:rPr>
        <w:t>. Проведена оценка, рыночная стоимость объекта составила 241</w:t>
      </w:r>
      <w:r>
        <w:rPr>
          <w:rFonts w:cs="Times New Roman" w:ascii="Times New Roman" w:hAnsi="Times New Roman"/>
          <w:sz w:val="28"/>
          <w:szCs w:val="28"/>
        </w:rPr>
        <w:t>,0 тыс. руб., начальная цена продажи составила 251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: шилкинский.рф и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е магазина площадью  1751,8 кв.м., расположенного по адресу: Забайкальский край, Шилкинский район, с. Чирон, ул. Глазова, 21 б. Провед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а, рыночная стоимость объекта составила 157,0</w:t>
      </w:r>
      <w:r>
        <w:rPr>
          <w:rFonts w:cs="Times New Roman" w:ascii="Times New Roman" w:hAnsi="Times New Roman"/>
          <w:sz w:val="28"/>
          <w:szCs w:val="28"/>
        </w:rPr>
        <w:t> тыс. руб., начальная цена продажи составила 167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: шилкинский.рф,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шением Совета муниципального района "Шилкинский район" от </w:t>
      </w:r>
      <w:r>
        <w:rPr>
          <w:bCs/>
          <w:sz w:val="28"/>
          <w:szCs w:val="28"/>
        </w:rPr>
        <w:t xml:space="preserve">24.09.2020 </w:t>
      </w:r>
      <w:r>
        <w:rPr>
          <w:sz w:val="28"/>
          <w:szCs w:val="28"/>
        </w:rPr>
        <w:t xml:space="preserve">г. № </w:t>
      </w:r>
      <w:r>
        <w:rPr>
          <w:bCs/>
          <w:sz w:val="28"/>
          <w:szCs w:val="28"/>
        </w:rPr>
        <w:t xml:space="preserve">36/224 </w:t>
      </w:r>
      <w:r>
        <w:rPr>
          <w:sz w:val="28"/>
          <w:szCs w:val="28"/>
        </w:rPr>
        <w:t>были внесены изменения, и в Прогнозный план включены объекты недвижимости, расположенные по адресу: Забайкальский край, Шилкинский район, г. Шилка, ул. Ленина, 7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министративное здание конторы площадью 60.3 кв.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араж с котельной и кладовой площадью 268.9 кв.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ъездной путь №35 протяженностью 285 м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СУ-Т 15000-1П2 (весы)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а оценка, общая рыночная стоимость объектов составила 2069</w:t>
      </w:r>
      <w:r>
        <w:rPr>
          <w:rFonts w:cs="Times New Roman" w:ascii="Times New Roman" w:hAnsi="Times New Roman"/>
          <w:sz w:val="28"/>
          <w:szCs w:val="28"/>
        </w:rPr>
        <w:t>,0 тыс. руб., в том числе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министративное здание конторы; проведена оценка, рыночная стоимость объекта составила 363.0 тыс. руб., начальная цена продажи составила 368,0 тыс. руб.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араж с котельной и кладовой; проведена оценка, рыночная стоимость объекта составила 1 160,0 тыс. руб., начальная цена продажи составила 1 165,0 тыс. руб.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ъездной путь №35; поведена оценка, рыночная стоимость объекта составила 455,0 тыс. руб.,</w:t>
        <w:tab/>
        <w:t>начальная цена продажи составила 460,0 тыс. руб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СУ-Т 15000-1П2 (весы); проведена оценка, рыночная стоимость объекта составила - 91.0 тыс. руб., начальная цена продажи составила 96,0 тыс.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итетом разработана документация для проведения аукциона по продаже вышеуказанного имущества, необходимая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 на официальном портале Шилкинского района: шилкинский.рф и в районной общественно-политической газете «Шилкинская правда»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ходы от реализации муниципального имущества за 2020 год составили  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32:00Z</dcterms:created>
  <dc:creator>Шилка</dc:creator>
  <dc:description/>
  <cp:keywords/>
  <dc:language>en-US</dc:language>
  <cp:lastModifiedBy>Тамара Анатольевна</cp:lastModifiedBy>
  <cp:lastPrinted>2021-01-29T11:00:00Z</cp:lastPrinted>
  <dcterms:modified xsi:type="dcterms:W3CDTF">2021-01-29T02:12:00Z</dcterms:modified>
  <cp:revision>6</cp:revision>
  <dc:subject/>
  <dc:title>ПРОЕКТ</dc:title>
</cp:coreProperties>
</file>